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Advent of Divine Justic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acher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ad the paragraph on page 41 which begins “Dearly beloved friends…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What are the weapons which the American Bahá’’í community can and must wield?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A rectitude of conduct, a holiness and chastity, interracial fellowship.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 What is the double crusade of the American Bahá’í community?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To regenerate the inward life of their own community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To assail the long standing evils that have entrenched themselves in the life of their nation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06:37:00Z</dcterms:created>
  <dc:creator>Jim Schechter</dc:creator>
  <dc:description/>
  <cp:keywords/>
  <dc:language>en-US</dc:language>
  <cp:lastModifiedBy>Jim Schechter</cp:lastModifiedBy>
  <dcterms:modified xsi:type="dcterms:W3CDTF">2007-06-20T16:17:00Z</dcterms:modified>
  <cp:revision>5</cp:revision>
  <dc:subject/>
  <dc:title>Advent of Divine Justice</dc:title>
</cp:coreProperties>
</file>